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2060928641"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021890091"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459027825"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1242729603"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272815905"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